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</w:t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Руководитель Производственно –</w:t>
        <w:tab/>
        <w:tab/>
        <w:tab/>
      </w:r>
      <w:r>
        <w:rPr>
          <w:rFonts w:cs="Tahoma" w:ascii="Tahoma" w:hAnsi="Tahoma"/>
          <w:b/>
          <w:bCs/>
        </w:rPr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 xml:space="preserve">  </w:t>
        <w:tab/>
        <w:t xml:space="preserve">ООО «Волжские коммунальные             </w:t>
        <w:tab/>
        <w:tab/>
        <w:tab/>
        <w:tab/>
        <w:tab/>
        <w:tab/>
        <w:tab/>
        <w:tab/>
        <w:t>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»___________________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ТЕХНИЧЕСКОЕ  ЗАДАНИЕ ВОКС-2019 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по устройству огнеупорной стены в помещении электрощитовой здания </w:t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КНС-7  </w:t>
      </w:r>
      <w:r>
        <w:rPr>
          <w:rFonts w:cs="Tahoma" w:ascii="Tahoma" w:hAnsi="Tahoma"/>
          <w:b/>
          <w:i w:val="false"/>
          <w:sz w:val="20"/>
          <w:szCs w:val="20"/>
        </w:rPr>
        <w:t>Центрального района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Инвестиционная программа по виду бизнеса «водоотведение» ООО «Волжские коммунальные системы» на 2019г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 xml:space="preserve">КНС-7, ул. Льва Толстого, 42,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альный район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НС-7 расположена по адресу ул. Льва Толстого, 42, Центрального района г.о. Тольятти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стройство огнеупорной стены в помещении электрощитовой здания  КНС-7 Центрального района</w:t>
            </w:r>
          </w:p>
          <w:tbl>
            <w:tblPr>
              <w:tblW w:w="6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4"/>
              <w:gridCol w:w="567"/>
              <w:gridCol w:w="851"/>
            </w:tblGrid>
            <w:tr>
              <w:trPr/>
              <w:tc>
                <w:tcPr>
                  <w:tcW w:w="5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Наименование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во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Демонтаж существующей входной двери из стали в электрощитовую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онтаж новой входной двери  в электрощитовую противопожарного исполнения, р-р 2000х9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Кирпичная кладка перегородки из огнеупорного кирпича, h=3,7м, толщ. 25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онтаж новой стальной двери противопожарного исполнения в огнеупорной стене, р-р 2000х9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полнение строительно-монтажных работ в соответствии с дефектными ведомостями и сметной документацией. Демонтаж существующей стальной двери. Монтаж дверей противопожарного исполнения. Кирпичная кладка перегородки из огнеупорного кирпича в помещении электрощитовой.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редусмотренные в данном ТЗ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х норм и правил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ситуаций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ются на основании проектно-сметной документации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;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2. Сметная документация</w:t>
            </w:r>
            <w:r>
              <w:rPr>
                <w:rFonts w:cs="Tahoma" w:ascii="Tahoma" w:hAnsi="Tahoma"/>
                <w:lang w:val="en-US"/>
              </w:rPr>
              <w:t>;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Дефектная ведомость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.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>.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м нормам и правилам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ТЗ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календарных дней с момента заключения договора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4"/>
              </w:rPr>
              <w:t>Любые отклонения от проектно-сметной документации, применяемых материалов, согласовываются с Заказчиком</w:t>
            </w:r>
          </w:p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</w:rPr>
              <w:t xml:space="preserve">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1.Копия приказа о назначении ответственного лица за производство работ -1экз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 обязан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едоставить списки людей и техники, для оформления допуска на объек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обеспечива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увеличива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нести ответственность за качественное оказание услуги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ри нанесении материального ущерба  Обществу, возмещать ущерб за свой счёт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емонтированные изделия и оборудование передавать Заказчику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ызывать представителя Заказчика для предъявления выполненных работ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лавный инженер – Прасолов Тарас Константинович – т. 79-03-70, 3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Начальник отдела капитального строительства – Шаронова Людмила Викторовна – т. 8-987-819-98-17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Службы ВО – Брянцев Сергей Олегович – т. 8-987-819-75-3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нженер по технадзору Службы ВО – Пожаров Александр Константинович – 8-987-819-46-16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Инженер по технадзору Службы ВО                                 </w:t>
        <w:tab/>
        <w:tab/>
        <w:t xml:space="preserve">      </w:t>
        <w:tab/>
        <w:t xml:space="preserve"> А.К. Пожаро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Начальник службы ВО                                                                           </w:t>
        <w:tab/>
        <w:tab/>
        <w:t xml:space="preserve"> С.О. Брянцев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 xml:space="preserve">Главный инженер                                                                                      </w:t>
        <w:tab/>
        <w:t xml:space="preserve">  Т.К. Прасолов</w:t>
      </w:r>
    </w:p>
    <w:sectPr>
      <w:headerReference w:type="default" r:id="rId3"/>
      <w:footerReference w:type="default" r:id="rId4"/>
      <w:type w:val="nextPage"/>
      <w:pgSz w:w="11906" w:h="16838"/>
      <w:pgMar w:left="794" w:right="506" w:gutter="0" w:header="316" w:top="58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40" w:leader="none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tabs>
        <w:tab w:val="clear" w:pos="851"/>
        <w:tab w:val="left" w:pos="900" w:leader="none"/>
      </w:tabs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tabs>
        <w:tab w:val="clear" w:pos="851"/>
        <w:tab w:val="left" w:pos="360" w:leader="none"/>
      </w:tabs>
      <w:ind w:left="864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6:00Z</dcterms:created>
  <dc:creator>KL</dc:creator>
  <dc:description/>
  <cp:keywords/>
  <dc:language>en-US</dc:language>
  <cp:lastModifiedBy>bryanceva_mv</cp:lastModifiedBy>
  <cp:lastPrinted>2019-05-31T13:28:00Z</cp:lastPrinted>
  <dcterms:modified xsi:type="dcterms:W3CDTF">2019-05-31T09:34:00Z</dcterms:modified>
  <cp:revision>19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